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arábola china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ce siglos vivía en China un anciano llamado Cheng Lang, nombre que en castellano significa «Maestro La Roca», quien poseía una pequeña propiedad en la sierra. Y sucedió que cierta noche se le escapó uno de sus caballos y entonces al día siguiente se acercaron los vecinos para manifestarle su condolencia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n embargo, el anciano replicó, extrañamente: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¿Y quién sabe si eso ha sido realmente una desgracia?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vecinos quedaron sorprendidos por sus palabras, y algunos pensaron que el anciano estaba volviéndose tonto al dudar sobre si perder un caballo era una desgracia o no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saron varios días y sorpresivamente regresó el caballo huido, y además traía consigo toda una manada de caballos cimarrones. De nuevo acudieron los vecinos y felicitaron al anciano por su buena suerte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o otra vez el anciano les dijo: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¿Y quién sabe si esto ha sido realmente un suceso afortunado?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ás vecinos pensaron entonces que el anciano, efectivamente, se había vuelto tonto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o el anciano tenía ahora tantos caballos y muchos eran salvajes, su joven hijo se aficionó a domarlos, hasta que un día se cayó y se rompió una pierna. Nuevamente acudieron los vecinos para manifestarle su pesar, pero otra vez el anciano les replicó: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¿Y quién sabe si eso ha sido una desgracia?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tonces ya todos pensaron que, evidentemente, el anciano se había vuelto tonto.</w:t>
      </w:r>
    </w:p>
    <w:p>
      <w:pPr>
        <w:pStyle w:val="NormalWeb"/>
        <w:spacing w:before="0" w:after="120"/>
        <w:ind w:firstLine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año siguiente subieron a la sierra los comisionados del Emperador. Iban a buscar jóvenes fuertes para reclutarlos como soldados y mensajeros reales, y para cargar su litera. Al joven y fuerte hijo del anciano, como estaba mal de una pierna, no se lo llevaron.</w:t>
      </w:r>
    </w:p>
    <w:p>
      <w:pPr>
        <w:pStyle w:val="NormalWeb"/>
        <w:tabs>
          <w:tab w:val="clear" w:pos="708"/>
          <w:tab w:val="left" w:pos="7485" w:leader="none"/>
        </w:tabs>
        <w:spacing w:before="0" w:after="120"/>
        <w:ind w:firstLine="34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</w:rPr>
        <w:t>El anciano Cheng Lang sonreía.</w:t>
        <w:tab/>
      </w:r>
    </w:p>
    <w:p>
      <w:pPr>
        <w:pStyle w:val="NormalWeb"/>
        <w:spacing w:before="28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Hermann Hesse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139" w:leader="none"/>
      </w:tabs>
      <w:suppressAutoHyphens w:val="true"/>
      <w:spacing w:before="120" w:after="170"/>
      <w:jc w:val="center"/>
      <w:outlineLvl w:val="2"/>
    </w:pPr>
    <w:rPr>
      <w:b/>
      <w:spacing w:val="-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25:00Z</dcterms:created>
  <dc:creator>LEDESMA</dc:creator>
  <dc:description/>
  <dc:language>en-US</dc:language>
  <cp:lastModifiedBy>ELEDESMA</cp:lastModifiedBy>
  <cp:lastPrinted>2008-05-28T17:29:00Z</cp:lastPrinted>
  <dcterms:modified xsi:type="dcterms:W3CDTF">2008-05-28T22:32:00Z</dcterms:modified>
  <cp:revision>4</cp:revision>
  <dc:subject/>
  <dc:title>Parábola china</dc:title>
</cp:coreProperties>
</file>